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Origem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500/2020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>Objeto:</w:t>
      </w:r>
      <w:r>
        <w:rPr>
          <w:rFonts w:cs="Arial" w:ascii="Arial" w:hAnsi="Arial"/>
          <w:sz w:val="16"/>
          <w:szCs w:val="16"/>
          <w:lang w:eastAsia="pt-BR"/>
        </w:rPr>
        <w:t xml:space="preserve"> Aquisição de Carimbos (TODA a UDESC) e Contratação de empresa para prestação de serviços de Chaveiro - CAMPUS I, CERES, CESFI e CEAVI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Vigência</w:t>
      </w:r>
      <w:r>
        <w:rPr>
          <w:rFonts w:cs="Arial" w:ascii="Arial" w:hAnsi="Arial"/>
          <w:sz w:val="16"/>
          <w:szCs w:val="16"/>
          <w:lang w:eastAsia="pt-BR"/>
        </w:rPr>
        <w:t>: 15/maio/2020 a 14/maio/2021.</w:t>
      </w:r>
    </w:p>
    <w:p>
      <w:pPr>
        <w:pStyle w:val="Normal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Unidade Gerenciadora:</w:t>
      </w:r>
      <w:r>
        <w:rPr>
          <w:rFonts w:cs="Arial" w:ascii="Arial" w:hAnsi="Arial"/>
          <w:sz w:val="16"/>
          <w:szCs w:val="16"/>
          <w:lang w:eastAsia="pt-BR"/>
        </w:rPr>
        <w:t xml:space="preserve"> Reitoria</w:t>
      </w:r>
      <w:r>
        <w:rPr>
          <w:rFonts w:cs="Arial" w:ascii="Arial" w:hAnsi="Arial"/>
          <w:caps/>
          <w:sz w:val="16"/>
          <w:szCs w:val="16"/>
          <w:lang w:eastAsia="pt-BR"/>
        </w:rPr>
        <w:t>/udesc</w:t>
      </w:r>
      <w:r>
        <w:rPr>
          <w:rFonts w:cs="Arial" w:ascii="Arial" w:hAnsi="Arial"/>
          <w:sz w:val="16"/>
          <w:szCs w:val="16"/>
          <w:lang w:eastAsia="pt-BR"/>
        </w:rPr>
        <w:t>.</w:t>
        <w:br/>
      </w:r>
      <w:r>
        <w:rPr>
          <w:rFonts w:cs="Arial" w:ascii="Arial" w:hAnsi="Arial"/>
          <w:b/>
          <w:sz w:val="16"/>
          <w:szCs w:val="16"/>
          <w:lang w:eastAsia="pt-BR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contratos@udesc.b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MEIRIELLEN PATRICIA MARQUES DA SILVA - ME, inscrita no CNPJ/MF sob o nº 26.074.944/0001-0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I – 1: </w:t>
      </w:r>
      <w:r>
        <w:rPr>
          <w:rFonts w:cs="Arial" w:ascii="Arial" w:hAnsi="Arial"/>
          <w:sz w:val="16"/>
          <w:szCs w:val="16"/>
          <w:lang w:eastAsia="pt-BR"/>
        </w:rPr>
        <w:t>ITEM 1 - R$ 8,00 UN.;ITEM 2 R$ 24,00 UN;ITEM 3 - R$ 28,00 UN;ITEM 4 - R$ 30,00 UN.;ITEM 5 - R$ 35,00 UN.;ITEM 6 - R$ 40,00 UN.;ITEM 7 R$ 30,01 UN.;ITEM 8 - R$ 25,00 UM;.ITEM 9 - R$ 25,00 UN.;ITEM 10 - R$ 33,00 UM;.ITEM 11 - R$ 1,00 UN.;ITEM 12 - R$ 1,50 UN.;ITEM 13 - R$ 1,00 UN.;ITEM 14 - R$ 1,00 UN.;ITEM 15 - R$ 9,00 UN.;ITEM 16 R$ 10,00 UN.;ITEM 17 - R$ 9,00 UN.;ITEM 18 - R$ 9,00 UN.;ITEM 19 - R$ 2,77 UN.;ITEM 20 - R$ 20,00 UM;.ITEM 21 - R$ 70,00 UN.;ITEM 22 - R$ 50,00 UN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II – 2: </w:t>
      </w:r>
      <w:r>
        <w:rPr>
          <w:rFonts w:cs="Arial" w:ascii="Arial" w:hAnsi="Arial"/>
          <w:sz w:val="16"/>
          <w:szCs w:val="16"/>
          <w:lang w:eastAsia="pt-BR"/>
        </w:rPr>
        <w:t xml:space="preserve">ITEM 23 - R$ 11,60 UN.;ITEM 24 - R$ 32,22 UN.;ITEM 25 - R$ 20,00 UN.;ITEM 26 - R$ 40,00 UN.;ITEM 27 - R$ 23,22 UN.;ITEM 28 - R$ 57,74 UN.;ITEM 29 - R$ 59,94 UN.;ITEM 30 - R$ 83,88 UN.;ITEM 31 - R$ 61,96 UN.;ITEM 32 R$ 70,61 UN.;ITEM 33 - R$ 61,47 UN;.ITEM 34 - R$ 203,88 UN.;ITEM 36 - R$ 58,62 UN.;ITEM 37 - R$ 129,47 UN.;ITEM 38 R$ 76,73 UN.;ITEM 39 - R$ 59,86 UN.;ITEM 40 - R$ 75,97 UN.;ITEM 41 - R$ 39,73 UN.;ITEM 42 - R$ 142,04 UM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IV – 4: </w:t>
      </w:r>
      <w:r>
        <w:rPr>
          <w:rFonts w:cs="Arial" w:ascii="Arial" w:hAnsi="Arial"/>
          <w:sz w:val="16"/>
          <w:szCs w:val="16"/>
          <w:lang w:eastAsia="pt-BR"/>
        </w:rPr>
        <w:t xml:space="preserve">ITEM 50 - R$ 11,67 UN.;ITEM 51 - R$ 19,24 UN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V – 5: </w:t>
      </w:r>
      <w:r>
        <w:rPr>
          <w:rFonts w:cs="Arial" w:ascii="Arial" w:hAnsi="Arial"/>
          <w:sz w:val="16"/>
          <w:szCs w:val="16"/>
          <w:lang w:eastAsia="pt-BR"/>
        </w:rPr>
        <w:t xml:space="preserve">ITEM 52 - R$ 11,93 UN.;ITEM 53 - R$ 20,25 UN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VII – 7: </w:t>
      </w:r>
      <w:r>
        <w:rPr>
          <w:rFonts w:cs="Arial" w:ascii="Arial" w:hAnsi="Arial"/>
          <w:sz w:val="16"/>
          <w:szCs w:val="16"/>
          <w:lang w:eastAsia="pt-BR"/>
        </w:rPr>
        <w:t xml:space="preserve">ITEM 58 - R$ 50,50 UN.;ITEM 59 - R$ 95,00 UN.;ITEM 60 - R$ 95,51 UN.;ITEM 61 - R$ 12,38 UN.;ITEM 62 - R$ 82,00 UN.;ITEM 63 - R$ 20,00 UN.;ITEM 64 - R$ 13,00 UN.;ITEM 65 - R$ 15,00 UN.;ITEM 66 - R$ 22,00 UN. </w:t>
      </w:r>
      <w:r>
        <w:rPr>
          <w:rFonts w:cs="Arial" w:ascii="Arial" w:hAnsi="Arial"/>
          <w:b/>
          <w:sz w:val="16"/>
          <w:szCs w:val="16"/>
          <w:lang w:eastAsia="pt-BR"/>
        </w:rPr>
        <w:t>ITENS 43, 44, 45, 46, 47, 48, 49, 54, 55, 56, 57, 67, 68, 69, 70, 71, 72, 73, 74, 75, 76, 77, 78, 79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eastAsia="pt-BR"/>
        </w:rPr>
        <w:t>DESERTO.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Florianópolis, 15 de maio de 2020.  Dilmar Baretta – Reitor da UDESC.  Processo SGP-e: UDESC 00002841/2020. 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57:00Z</dcterms:created>
  <dc:creator>udelic1002</dc:creator>
  <dc:description/>
  <cp:keywords/>
  <dc:language>en-US</dc:language>
  <cp:lastModifiedBy>PATRICIA SANDRINI</cp:lastModifiedBy>
  <cp:lastPrinted>2014-02-24T16:47:00Z</cp:lastPrinted>
  <dcterms:modified xsi:type="dcterms:W3CDTF">2020-05-15T19:34:00Z</dcterms:modified>
  <cp:revision>4</cp:revision>
  <dc:subject/>
  <dc:title>ESTADO DE SANTA CATARINA</dc:title>
</cp:coreProperties>
</file>